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естоповал в Кры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00 году за всеми страшными катастрофами августа - гибель "Курска", пожар на Останкинской телебашне - как бы отошло в тень Кремля и Видяева торжественное и рубежное событие: Архиерейский Собор Русской Православной Церкви. Он проходил с 13 по 16 августа, в Храме Христа Спасителя, где были канонизированы 860 мучеников и исповедников российских, 230 местночтимых святых, 34 монаха Валаамской обители, погибших от рук новообращённых лютеран еще в ХVI веке. Целое небесное воинство присоединилось к сонму Всех святых, в земле Российской просиявших! Оно продолжает прирастать, в том числе в него вливаются и те, кто пострадал за Веру православную в Крыму, раздираемом национальными и религиозными конфликтами.</w:t>
      </w:r>
    </w:p>
    <w:p>
      <w:pPr>
        <w:pStyle w:val="Normal"/>
        <w:rPr/>
      </w:pPr>
      <w:r>
        <w:rPr/>
        <w:t>Великие праздники в нормальной, здоровой стране объединяют и возвышают граждан, а в больной и политически раздробленной - ещё сильнее разделяют людей. Официальное празднование Дня Победы в Симферополе ознаменовалось скандалом, разразившемся на торжественном собрании, в котором участвовали высшие руководители Крыма. Новый крымский премьер, бывший главный комсомолец Украины Анатолий Матвиенко, продавленный Киевом и лично Виктором Ющенко через парламент Крыма только со второго раза и после добровольно-принудительной отставки Сергея Куницына, решил поздравить ветеранов честным признанием, что его "близкий родственник - брат отца воевал в отрядах УПА" (Украинской повстанческой армии. - А.Б.) и призвал к "примирению" воинов Красной армии и бойцов ОУН-УПА. Народный депутат Украины Леонид Грач тут же твёрдо заявил под шквал аплодисментов: "Вы меня, моих детей и внуков никогда не заставите примириться с бандеровщиной".</w:t>
      </w:r>
    </w:p>
    <w:p>
      <w:pPr>
        <w:pStyle w:val="Normal"/>
        <w:rPr/>
      </w:pPr>
      <w:r>
        <w:rPr/>
        <w:t xml:space="preserve">Леонид Грач обратил внимание высокого собрания на вызывающий факт: организаторы не пригласили в президиум митрополита Симферопольского и Крымского Лазаря. Зал снова отозвался поддерживающими аплодисментами, и тогда нардеп произнес, словно клятву: "Те, кто подымут руки против наших святынь, в том числе и Православия, должны знать: нас бiльше, нiж багато, тому нас нiколи й нiкому не подолати!" Да, с Православием тех, кто защищает реальный, исторический, а не искусственно-оранжевый Крым, - никогда и никому не одолеть. Их осеняет крестным знамением апостол Андрей Первозванный, проповедовавший христианство в Скифии и в Крыму, священномученик Климент - римский Папа, сосланный в 94 году на Инкерманские каменоломни и обращавший язычников в христиан, просветители славян, свв. братья Кирилл и Мефодий, которые нашли мощи Климента у Казачьей бухты, святой великий князь Владимир, крестившийся в 998 году в Корсуни и получивший в дар главу святого мученика Климента. Эта честная глава и поныне находится в пещерах Киево-Печерской Лавры, а бело-вишневая церковь Климента Римского возвышается в моём родном Замоскворечье, в Климентовском переулке, где князь Пожарский дал решительный бой полякам, рвавшимся на помощь интервентам-католикам, осаждённым в Кремле. </w:t>
      </w:r>
    </w:p>
    <w:p>
      <w:pPr>
        <w:pStyle w:val="Normal"/>
        <w:rPr/>
      </w:pPr>
      <w:r>
        <w:rPr/>
        <w:t>Все исторические, духовные, геополитические пространства великой России пронизаны и спаяны Православием, свет которого несли в Крым святой Стефан и Савва Сурожский, святитель Лука (Ясенецкий), новомученики Иоанн и Парфений Кизилташ-ский, причисленные к лику святых на Архиерейском Соборе 2000 года. Потому сегодня, отторгая Крым от материнской державы, наши общие враги стремятся нанести прежде всего удар по Вере. Именно с курортного Судака началось кощунственное движение - крестоповал в Крыму. Настоятель храма Покрова Пресвятой Богородицы о. Никон говорит: "Вы проезжали посёлок Дачное с мечетью, а заметили на вертолётной площадке странное сооружение? Это памятник убийцам святого Пафнутия - новомученика, убитого экстремистами. Я не хочу даже называть их национальность, потому что мы убеждены: мировая сатанинская сила руками обманутых крымских татар продолжает борьбу с Православием. Она с особой силой вспыхнула в Бахчисарае, у нас в Судаке, в Новом Крыму. Возле села Морского был повален 10-метровый поклонный крест, проверили реакцию властей - видят: можно! Тогда на горе Ферейная, возле санатория Министерства обороны, враги святой Руси руками мусульман - татарских и узбекских тёмных строителей - сожгли поклонный крест. По благословению владыки Лазаря его обгоревшие останки я и поместил во дворе храма. Пусть видят православные! А казаки вместо 2-метрового креста установили сварной 5-метровой и, уже не надеясь на власть, твёрдо сказали: "Если что - голову снесём!".</w:t>
      </w:r>
    </w:p>
    <w:p>
      <w:pPr>
        <w:pStyle w:val="Normal"/>
        <w:rPr/>
      </w:pPr>
      <w:r>
        <w:rPr/>
        <w:t>Отец Никон, с тонкими, но твёрдыми чертами обгоревшего лица, родом из Симферополя, заканчивал там семинарию, всю жизнь связан с Крымом, его святынями и поэтому ясно видит политический расклад, линию борьбы, которую ведёт меджлис на деньги и по наущению более могущественных сил. Он открыто возмущается, что мечети становятся политическим инструментом для войны на религиозной почве. Приходится противостоять: в упомянутом посёлке Дачное, например, община выкупила за       300 долларов бывший магазин стеклотары и построила храм в честь Владимирской иконы Божией Матери, "с которой наши предки всегда агарян громили". Вообще, навязанное противостояние только множит число и укрепляет стойкость православных. Достаточно сказать, что в советском Крыму было лишь 12 храмов, а под сенью самостийного трезубца их стало 450! Усилиями митрополита Лазаря и его дальновидной паствы в школах Крыма ввели предмет "Основы православной культуры". В Москве - третьем Риме этот факультатив был встречен в штыки агрессивными атеистами и либеральными СМИ, а в Крыму издали прекрасный учебник. В Симферополе доктор филологических наук Таисия Титова ведёт переподготовку учителей, издаёт методические пособия, чтобы противостоять воцарившемуся бреду, который о. Никон обозначил так: "Украинскими властями приветствуется всё то, что вредно для православного сознания".</w:t>
      </w:r>
    </w:p>
    <w:p>
      <w:pPr>
        <w:pStyle w:val="Normal"/>
        <w:rPr/>
      </w:pPr>
      <w:r>
        <w:rPr/>
        <w:t>В соседнем посёлке Новый Свет во время моего приезда отмечался престольный праздник святителя Луки, прославленного хирурга, профессора Войно-Ясецкого, который 15 лет возглавлял Крымскую епархию, скончался в 1961 году в день Всех святых, в земле Российской просиявших, а в 1996 году, во время поднятия и перенесения нетленных мощей в кафедральный Свято-Троицкий собор, случилось чудо: когда мощи святого вносили в собор, он сквозь мантию явил всем своё благообразное лицо. Директор завода голицынских вин отдал общине храма небольшое здание бывшей заводской библиотеки, но теперь уже идёт строительство новой церкви по впечатляющему проекту, и в яркий июньский день из-за дощатого забора у дорожки, ведущей к морю, неслись праздничные песнопения. Прихожане пели прямо на залитой солнцем поляне с сухой крымской травой, и славословия их долетали до шалманов на берегу залива, до склонов гор, поросших целебным можжевельником, до возрождённых стен могучей генуэзской крепости. Много насельников и насильников видела эта древняя земля. "Земля, уставшая от смены лет и рас", - так сказал о ней русский поэт и художник, потомок запорожских казаков Максимилиан Волошин. Новые правители Украины и их покровители из числа вековых врагов Малороссии хотят провести ещё одну "смену расы".</w:t>
      </w:r>
    </w:p>
    <w:p>
      <w:pPr>
        <w:pStyle w:val="Normal"/>
        <w:rPr/>
      </w:pPr>
      <w:r>
        <w:rPr/>
        <w:t>С Божией помощью и под сенью Православия наши соотечественники и единоверцы в Крыму высто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жжённый и поваленный крест установлен  теперь во дворе Покровского хр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тель Покровского  храма в Судаке о. Ник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6:03:00Z</dcterms:created>
  <dc:creator>ADM</dc:creator>
  <dc:description/>
  <cp:keywords/>
  <dc:language>en-US</dc:language>
  <cp:lastModifiedBy>ADM</cp:lastModifiedBy>
  <dcterms:modified xsi:type="dcterms:W3CDTF">2005-08-03T16:05:00Z</dcterms:modified>
  <cp:revision>1</cp:revision>
  <dc:subject/>
  <dc:title>Крестоповал в Крыму</dc:title>
</cp:coreProperties>
</file>